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8"/>
        </w:rPr>
        <w:t>Район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 Е Ш Е Н И Е № 7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. Ипатово                                    9-00                                 29 апреля     2011 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ствовал: заместитель главы администрации Ипатовского муниципального района Ставропольского края, председатель комиссии:  Т.А.Фо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Присутствуют:      главы муниципальных образований Ипатовского района </w:t>
      </w:r>
    </w:p>
    <w:p>
      <w:pPr>
        <w:pStyle w:val="Normal"/>
        <w:spacing w:lineRule="exact" w:line="240"/>
        <w:rPr/>
      </w:pPr>
      <w:r>
        <w:rPr/>
        <w:t xml:space="preserve">                                </w:t>
      </w:r>
      <w:r>
        <w:rPr/>
        <w:t xml:space="preserve">Ставропольского края, специалист   </w:t>
      </w:r>
      <w:r>
        <w:rPr>
          <w:bCs/>
          <w:szCs w:val="28"/>
        </w:rPr>
        <w:t xml:space="preserve">ТО  Управления Роспот  </w:t>
      </w:r>
    </w:p>
    <w:p>
      <w:pPr>
        <w:pStyle w:val="Normal"/>
        <w:spacing w:lineRule="exact" w:line="240"/>
        <w:rPr/>
      </w:pPr>
      <w:r>
        <w:rPr>
          <w:bCs/>
          <w:szCs w:val="28"/>
        </w:rPr>
        <w:t xml:space="preserve">                                </w:t>
      </w:r>
      <w:r>
        <w:rPr>
          <w:bCs/>
          <w:szCs w:val="28"/>
        </w:rPr>
        <w:t xml:space="preserve">ребнадзора по Ставропольскому краю  в Ипатовском районе,  </w:t>
      </w:r>
    </w:p>
    <w:p>
      <w:pPr>
        <w:pStyle w:val="Normal"/>
        <w:spacing w:lineRule="exact" w:line="240"/>
        <w:rPr>
          <w:bCs/>
          <w:szCs w:val="28"/>
        </w:rPr>
      </w:pPr>
      <w:r>
        <w:rPr>
          <w:bCs/>
          <w:szCs w:val="28"/>
        </w:rPr>
        <w:t xml:space="preserve">                                </w:t>
      </w:r>
      <w:r>
        <w:rPr>
          <w:bCs/>
          <w:szCs w:val="28"/>
        </w:rPr>
        <w:t xml:space="preserve">специалист ГУ «РСББЖ», отдел сельского хозяйства и </w:t>
      </w:r>
    </w:p>
    <w:p>
      <w:pPr>
        <w:pStyle w:val="Normal"/>
        <w:spacing w:lineRule="exact" w:line="240"/>
        <w:rPr/>
      </w:pPr>
      <w:r>
        <w:rPr>
          <w:bCs/>
          <w:szCs w:val="28"/>
        </w:rPr>
        <w:t xml:space="preserve">                                </w:t>
      </w:r>
      <w:r>
        <w:rPr>
          <w:bCs/>
          <w:szCs w:val="28"/>
        </w:rPr>
        <w:t xml:space="preserve">охраны окружающей среды АИМР СК.        </w:t>
      </w:r>
      <w:r>
        <w:rPr/>
        <w:t xml:space="preserve">  </w:t>
      </w:r>
    </w:p>
    <w:p>
      <w:pPr>
        <w:pStyle w:val="Normal"/>
        <w:spacing w:lineRule="exact" w:line="240"/>
        <w:rPr/>
      </w:pPr>
      <w:r>
        <w:rPr/>
        <w:t xml:space="preserve">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О ситуации по КГЛ в Ипатовском районе Ставропольского кра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 </w:t>
      </w:r>
      <w:r>
        <w:rPr/>
        <w:t>2. О  готовности  к выполнению мероприятий по профилактике КГЛ на территории Ипатовского района Ставрополь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и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По первому  вопросу:  Специалист  Территориального отдела  Управления Роспотребнадзора по Ставропольскому краю в Ипатовском районе   Горбатко О.И. (до 15 мин.); </w:t>
      </w:r>
    </w:p>
    <w:p>
      <w:pPr>
        <w:pStyle w:val="Normal"/>
        <w:jc w:val="both"/>
        <w:rPr/>
      </w:pPr>
      <w:r>
        <w:rPr/>
        <w:t>Главный госветинспектор Ипатовского района А..В.Руденко (до 15 мин.)</w:t>
      </w:r>
    </w:p>
    <w:p>
      <w:pPr>
        <w:pStyle w:val="Normal"/>
        <w:jc w:val="both"/>
        <w:rPr/>
      </w:pPr>
      <w:r>
        <w:rPr/>
        <w:t xml:space="preserve">По второму вопросу: </w:t>
      </w:r>
    </w:p>
    <w:p>
      <w:pPr>
        <w:pStyle w:val="Normal"/>
        <w:jc w:val="both"/>
        <w:rPr/>
      </w:pPr>
      <w:r>
        <w:rPr/>
        <w:t xml:space="preserve">Заместитель главы администрации, начальник отдела сельского хозяйства и охраны окружающей среды  администрации  Ипатовского муниципального района Ставропольского края Головинов Н.С. (до 20 мин.)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szCs w:val="28"/>
        </w:rPr>
        <w:t xml:space="preserve"> Специалист </w:t>
      </w:r>
      <w:r>
        <w:rPr>
          <w:bCs/>
          <w:szCs w:val="28"/>
        </w:rPr>
        <w:t xml:space="preserve"> ТО  Управления Роспотребнадзора по Ставропольскому краю  в Ипатовском районе  Горбатко О.И.  </w:t>
      </w:r>
      <w:r>
        <w:rPr>
          <w:szCs w:val="28"/>
        </w:rPr>
        <w:t xml:space="preserve">проинформировала о задачах, которые необходимо решать всем  исполнителям в период эпидсезона   КГЛ в 2011 год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 координации работы  разработан  план  профилактических и противоэпидемических  мероприятий по крымской геморрагической  лихорадке в Ипатовском  муниципальном  районе  Ставропольского  края на 2011-2013 годы, мероприятия которого следует неукоснительно выполнять.  </w:t>
      </w:r>
    </w:p>
    <w:p>
      <w:pPr>
        <w:pStyle w:val="Normal"/>
        <w:rPr>
          <w:szCs w:val="28"/>
        </w:rPr>
      </w:pPr>
      <w:r>
        <w:rPr>
          <w:szCs w:val="28"/>
        </w:rPr>
        <w:t>(Полный текст выступления 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лавный госветинспектор Ипатовского района проинформировал присутствующих о выполнении мероприятий ветврачами на территории каждого муниципального образования, о проводимой работе с население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профилактики  возникновения  гемморагической лихорадки  ветеринарная служба района  осуществляет  еженедельный клинический осмотр  поголовья  сельскохозяйственных животных  и птицы на заклещеванность, с последующей  их обработкой. По состоянию на 28.04.2011 года осмотрено  сельхозживотных  на наличие клещей:</w:t>
      </w:r>
    </w:p>
    <w:p>
      <w:pPr>
        <w:pStyle w:val="Normal"/>
        <w:jc w:val="both"/>
        <w:rPr/>
      </w:pPr>
      <w:r>
        <w:rPr/>
        <w:t>- крупного  рогатого скота:  6191 гол., в том числе индосектор - 5334 гол.</w:t>
      </w:r>
    </w:p>
    <w:p>
      <w:pPr>
        <w:pStyle w:val="Normal"/>
        <w:jc w:val="both"/>
        <w:rPr/>
      </w:pPr>
      <w:r>
        <w:rPr/>
        <w:t xml:space="preserve">- мелкого рогатого скота: 4250 гол., в т.ч. индосекторе-382 гол. </w:t>
      </w:r>
    </w:p>
    <w:p>
      <w:pPr>
        <w:pStyle w:val="Normal"/>
        <w:jc w:val="both"/>
        <w:rPr/>
      </w:pPr>
      <w:r>
        <w:rPr/>
        <w:t xml:space="preserve">Госветслужба Ипатовского района имеет тесную связь с главами муниципальных образований, так, заведующие веет.участками присутствуют на заседаниях сельадминистраций, вносят свои предложения  по профилактике и борьбе с клещами. В период эпидсезона  специалисты сельадминистраций  еженедельно предоставляют отчет по ККГЛ на райСББЖ. </w:t>
      </w:r>
    </w:p>
    <w:p>
      <w:pPr>
        <w:pStyle w:val="Normal"/>
        <w:jc w:val="both"/>
        <w:rPr/>
      </w:pPr>
      <w:r>
        <w:rPr/>
        <w:t>(полный текст выступления 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  готовности исполнителей  к выполнению мероприятий по профилактике КГ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меститель главы администрации, начальник отдела сельского хозяйства и охраны окружающей среды АИМР СК Головинов Н.С.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рганизации и проведения мероприятий  по борьбе с иксодовыми клещами – переносчиками крымской  геморрагической лихорадки в природных биотопах  (пастбища) за счет  средств субвенций краевого бюджета,  передаваемых в бюджет Ипатовского муниципального района  Ставропольского края на  выполнение  отдельных государственных полномочий  СК в области сельского хозяйства в мае месяце, в оптимальные погодные условия, будут обработаны  104  га. пастбищ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едена работа  по привлечению средств хозяйствующих субъектов для обработки сельхозугодий – сумма  500 тыс.рублей позволит обработать 358 га. пастбищ. Исходя из того, что площадь сенокосов и пастбищ в районе составляет  более 90 тыс.га. доля обработанных площадей незначительна.  Первоочередным мероприятием по противодействию КГЛ является  информированность населения. Необходимо усилить информационно-разъяснительную работу по предупреждению КГ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и обсудив информации докладчиков </w:t>
      </w:r>
    </w:p>
    <w:p>
      <w:pPr>
        <w:pStyle w:val="Normal"/>
        <w:ind w:left="1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я межведомственная санитарно-противоэпидемическая комисс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Главам муниципальных образований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1. Активизировать  </w:t>
      </w:r>
      <w:r>
        <w:rPr/>
        <w:t xml:space="preserve">информационно-разъяснительную работу по предупреждению КГЛ.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2.Рассмотреть возможность выдачи листовок по  предупреждению зараженности ГКЛ населению подворно с распиской в получении.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3. Осуществлять контроль за проводимыми обработками на территории.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в период эпидсезона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Отделу сельского хозяйства и охраны окружающей среды АИМР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1. Осуществлять контроль за проводимыми мероприятиями по обработке пастбищ.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в период эпидсезона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ГУ «РСББЖ» :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  Осуществлять клинический осмотр сельскохозяйственных животных на заклещеванность и своевременную обработку  поголовья.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2. Контролировать  наличие резерва  противоклещевых препаратов  для проведения  обработок  сельскохозяйственных животных. </w:t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в период эпидсезона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</w:t>
      </w:r>
      <w:r>
        <w:rPr>
          <w:bCs/>
          <w:szCs w:val="28"/>
        </w:rPr>
        <w:t xml:space="preserve"> Секретарю СПЭК довести до сведения всех заинтересованных лиц принятое решение и разместить на официальном сайте администрации Ипатвоского муниципального района Ставропольского края.                                              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</w:t>
      </w:r>
      <w:r>
        <w:rPr>
          <w:bCs/>
          <w:szCs w:val="28"/>
        </w:rPr>
        <w:t>в срок до 04 мая  2011 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</w:t>
      </w:r>
      <w:r>
        <w:rPr/>
        <w:t xml:space="preserve">5. </w:t>
      </w:r>
      <w:r>
        <w:rPr>
          <w:bCs/>
          <w:szCs w:val="28"/>
        </w:rPr>
        <w:t xml:space="preserve"> Контроль за реализацией данного Решения возложить на начальника Территориального отдела Управления Роспотребнадзора по Ставропольскому краю в Ипатовском районе Сенатенко Ю.А. 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>
          <w:szCs w:val="28"/>
        </w:rPr>
      </w:pPr>
      <w:r>
        <w:rPr/>
        <w:t xml:space="preserve">Ставропольского края, председатель комиссии                               </w:t>
      </w:r>
      <w:r>
        <w:rPr>
          <w:szCs w:val="28"/>
        </w:rPr>
        <w:t>Т.А. Фом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_Основной"/>
    <w:basedOn w:val="Normal"/>
    <w:qFormat/>
    <w:pPr>
      <w:ind w:firstLine="708"/>
      <w:jc w:val="both"/>
    </w:pPr>
    <w:rPr>
      <w:bCs/>
      <w:i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3:00Z</dcterms:created>
  <dc:creator>User</dc:creator>
  <dc:description/>
  <cp:keywords/>
  <dc:language>en-US</dc:language>
  <cp:lastModifiedBy>Econom-07</cp:lastModifiedBy>
  <cp:lastPrinted>2011-05-03T11:37:00Z</cp:lastPrinted>
  <dcterms:modified xsi:type="dcterms:W3CDTF">2011-05-03T07:39:00Z</dcterms:modified>
  <cp:revision>63</cp:revision>
  <dc:subject/>
  <dc:title> </dc:title>
</cp:coreProperties>
</file>